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ressemitteilung</w:t>
      </w:r>
    </w:p>
    <w:p>
      <w:pPr>
        <w:pStyle w:val="Normal"/>
        <w:widowControl w:val="false"/>
        <w:autoSpaceDE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szCs w:val="24"/>
        </w:rPr>
        <w:t>Olaf Schubert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szCs w:val="24"/>
        </w:rPr>
        <w:t>"Die große Hörspielpräsentationsgala"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Im Rahmen eines turnusmäßigen Zyklusses – also rein aus Gewohnheit präsentiert Olaf Schubert erneut alte und neue Hördialoge. Selbige werden von des Künstlers Hand als Puppenspiel – mit deutlicher Tendenz zum Kasperle-Theater – aufgeführt. Schuberts gepflegte Conférencen würgen eventuell aufkommende Dynamik im Keim ab und sorgen somit für einen reibungslosen Ablauf des Abends. Klägliche Effekte und fehlende Dramaturgie runden die Veranstaltung ab. </w:t>
      </w:r>
    </w:p>
    <w:p>
      <w:pPr>
        <w:pStyle w:val="Normal"/>
        <w:widowControl w:val="false"/>
        <w:autoSpaceDE w:val="false"/>
        <w:spacing w:lineRule="atLeast" w:line="3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widowControl w:val="false"/>
        <w:autoSpaceDE w:val="false"/>
        <w:spacing w:lineRule="atLeast" w:line="3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„</w:t>
      </w:r>
      <w:r>
        <w:rPr>
          <w:rFonts w:cs="Verdana" w:ascii="Verdana" w:hAnsi="Verdana"/>
          <w:szCs w:val="24"/>
        </w:rPr>
        <w:t>Ein Kessel Dröges” steht bereit – kommen Sie anbei und erleben Sie ein grandioses Feuerwerk der Langeweile!!!</w:t>
      </w:r>
    </w:p>
    <w:p>
      <w:pPr>
        <w:pStyle w:val="Normal"/>
        <w:widowControl w:val="false"/>
        <w:autoSpaceDE w:val="false"/>
        <w:spacing w:lineRule="atLeast" w:line="3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widowControl w:val="false"/>
        <w:autoSpaceDE w:val="false"/>
        <w:spacing w:lineRule="atLeast" w:line="3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Kontak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tina Haubol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king@olaf-schubert.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4:46:00Z</dcterms:created>
  <dc:creator>Modern Times</dc:creator>
  <dc:description/>
  <cp:keywords/>
  <dc:language>en-US</dc:language>
  <cp:lastModifiedBy>Katina Haubold</cp:lastModifiedBy>
  <dcterms:modified xsi:type="dcterms:W3CDTF">2024-09-26T14:46:00Z</dcterms:modified>
  <cp:revision>2</cp:revision>
  <dc:subject/>
  <dc:title>Pressemitteilung</dc:title>
</cp:coreProperties>
</file>